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00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6"/>
        <w:ind w:left="225" w:right="225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长上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00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1/03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长治市上党区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left"/>
        <w:textAlignment w:val="auto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80"/>
        <w:gridCol w:w="3747"/>
        <w:gridCol w:w="1900"/>
        <w:gridCol w:w="3241"/>
        <w:gridCol w:w="2136"/>
        <w:gridCol w:w="1568"/>
        <w:gridCol w:w="42"/>
        <w:gridCol w:w="44"/>
      </w:tblGrid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3-2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929.4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长治经开区信义村南侧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5≤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69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7790.06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139.42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3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17923BA0126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93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1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可以单独申请，也可以联合申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山西省国有建设用地使用权网上交易系统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网上交易系统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3-2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jc w:val="lef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长治市上党区正大北路与黎都东街交叉口西北角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宋俊峰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383479482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长治市上党区自然资源局开户银行：中国邮政储蓄银行股份有限公司长治市上党区支行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91400401000499931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6" w:before="0" w:after="750"/>
        <w:ind w:left="0" w:right="0" w:hanging="0"/>
        <w:jc w:val="right"/>
        <w:textAlignment w:val="auto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长治市上党区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46:00Z</dcterms:created>
  <dc:creator>Administrator</dc:creator>
  <dc:description/>
  <dc:language>en-US</dc:language>
  <cp:lastModifiedBy>霞</cp:lastModifiedBy>
  <dcterms:modified xsi:type="dcterms:W3CDTF">2024-07-08T08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DFE0E35F543868140131DC03B351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